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№ 5.2 </w:t>
      </w:r>
    </w:p>
    <w:p>
      <w:pPr>
        <w:pStyle w:val="Heading"/>
        <w:ind w:firstLine="567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 протоколу МГС №45-2014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чей группы по каталогизации  (РГК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ежгосударственного совета по стандартизации, метрологии и сертифик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7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о-участник Соглаш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мя, отчеств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 работы,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эл. почта, номер факса, телефо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зербайджанская Республ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Арм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Беларус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нилович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лана Виктор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ГИСС, начальник отдела каталогизации и государственной регистрации технических условий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 +(375 17)262 52 50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ckp@belgiss.org.by</w:t>
            </w:r>
          </w:p>
        </w:tc>
      </w:tr>
      <w:tr>
        <w:trPr>
          <w:trHeight w:val="8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Казахс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улеш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лена Александр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ГП «Казахстанский институт стандартизации и сертификации», начальник отдела стандартизации и взаимодействия с техническими комитетами,</w:t>
              <w:br/>
              <w:t xml:space="preserve">тел.+(7172) 79 33 2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 24 22 46, сот. 8 700 459 2507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кая Республика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жений в состав Рабочей группы по каталогизации  не имеет (исх.№9-1/464 от 17.06.201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Молдова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ожений в состав Рабочей группы по каталогизации  не имее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(№08/1-4555 от 06.08.2010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йская Феде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наушкин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й Владимирович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РГК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ГУ «Федеральный центр каталогизации», директо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./факс +(495)687 67 5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en-US"/>
                </w:rPr>
                <w:t>fcc@gost.r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Таджикис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ркменис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спублика Узбекист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Шоджалило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Умид Шаусманович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Узстандарт», УП «Информационно справочный центр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1 категори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.+(99871) 244 96 0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акс .+( 99871) 244 80 28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zst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ndar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z</w:t>
            </w:r>
          </w:p>
        </w:tc>
      </w:tr>
      <w:tr>
        <w:trPr>
          <w:trHeight w:val="6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рдюж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 Сергеевич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отребстандарт Украины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партамент стандартизации и метрологии, начальник отдела классификаци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</w:rPr>
              <w:t>.+(38044)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 528 54 5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 .+(38044) 226 29 70, или  528 26 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 bas@dssu.gov.ua</w:t>
            </w:r>
          </w:p>
        </w:tc>
      </w:tr>
      <w:tr>
        <w:trPr>
          <w:trHeight w:val="75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ро по стандартам МГ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нец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Николай Васильевич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секретарь МГС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Бюро по стандартам МГС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(375 17) 288 42 20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(375 17) 288 42 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lang w:val="en-US"/>
              </w:rPr>
              <w:t>sonets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easc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org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; 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е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y</w:t>
              </w:r>
            </w:hyperlink>
          </w:p>
        </w:tc>
      </w:tr>
      <w:tr>
        <w:trPr>
          <w:trHeight w:val="7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ль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ла Ивановн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. специалист  Бюро по стандартам МГС по стандартам МГ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+(375 17) 262 17 92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 +(375 17) 288 42 2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е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y</w:t>
              </w:r>
            </w:hyperlink>
            <w:r>
              <w:rPr>
                <w:rFonts w:cs="Arial" w:ascii="Arial" w:hAnsi="Arial"/>
              </w:rPr>
              <w:t xml:space="preserve">;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melnik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u w:val="none"/>
                  <w:lang w:val="en-US"/>
                </w:rPr>
                <w:t>by</w:t>
              </w:r>
            </w:hyperlink>
          </w:p>
        </w:tc>
      </w:tr>
    </w:tbl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  <w:szCs w:val="20"/>
    </w:rPr>
  </w:style>
  <w:style w:type="paragraph" w:styleId="TextBody">
    <w:name w:val="Body Text"/>
    <w:basedOn w:val="Normal"/>
    <w:pPr>
      <w:ind w:right="567" w:hanging="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c@gost.ru" TargetMode="External"/><Relationship Id="rId3" Type="http://schemas.openxmlformats.org/officeDocument/2006/relationships/hyperlink" Target="mailto:&#1077;asc@easc.org.by" TargetMode="External"/><Relationship Id="rId4" Type="http://schemas.openxmlformats.org/officeDocument/2006/relationships/hyperlink" Target="mailto:&#1077;asc@easc.org.by" TargetMode="External"/><Relationship Id="rId5" Type="http://schemas.openxmlformats.org/officeDocument/2006/relationships/hyperlink" Target="mailto:melnik@easc.org.b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05:00Z</dcterms:created>
  <dc:creator>client408_2</dc:creator>
  <dc:description/>
  <cp:keywords/>
  <dc:language>en-US</dc:language>
  <cp:lastModifiedBy>Сонец</cp:lastModifiedBy>
  <cp:lastPrinted>2010-08-05T17:14:00Z</cp:lastPrinted>
  <dcterms:modified xsi:type="dcterms:W3CDTF">2014-06-18T06:05:00Z</dcterms:modified>
  <cp:revision>2</cp:revision>
  <dc:subject/>
  <dc:title>Приложение № 1 к протоколу</dc:title>
</cp:coreProperties>
</file>